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I know alot of owners have upgraded their factory fit speakers - many to 6x9. I've seen posts warning of fitting problems with regard to fouling of the air pipes or switches behind the door card. </w:t>
        <w:br/>
        <w:br/>
        <w:t xml:space="preserve">Just for info really - I've fitted a pair of </w:t>
      </w:r>
      <w:r>
        <w:rPr>
          <w:rFonts w:cs="Verdana" w:ascii="Verdana" w:hAnsi="Verdana"/>
          <w:color w:val="FF0000"/>
        </w:rPr>
        <w:t xml:space="preserve">Kenwood KFC-6960ie </w:t>
      </w:r>
      <w:r>
        <w:rPr>
          <w:rFonts w:cs="Verdana" w:ascii="Verdana" w:hAnsi="Verdana"/>
          <w:color w:val="000000"/>
        </w:rPr>
        <w:t xml:space="preserve">6x9s and they're a good fit with no fouling problems. Cheapest deal I've found for them is £22.99 + £7.00 p&amp;p, via an eBay shop CARAUDIOSECURITY (current listing = </w:t>
      </w:r>
      <w:hyperlink r:id="rId2" w:tgtFrame="_blank">
        <w:r>
          <w:rPr>
            <w:rStyle w:val="InternetLink"/>
            <w:rFonts w:cs="Verdana" w:ascii="Verdana" w:hAnsi="Verdana"/>
          </w:rPr>
          <w:t>http://cgi.ebay.co.uk/ws/eBayISAPI.dll?ViewItem&amp;ih=014&amp;item=330021166853&amp;rd=1&amp;sspagename=STRK%3AMEWA%3AIT&amp;rd=1</w:t>
        </w:r>
      </w:hyperlink>
      <w:r>
        <w:rPr>
          <w:rFonts w:cs="Verdana" w:ascii="Verdana" w:hAnsi="Verdana"/>
          <w:color w:val="000000"/>
        </w:rPr>
        <w:t>) but you can buy direct on 020 8848 9496.</w:t>
        <w:br/>
        <w:br/>
        <w:t>Included some pictures to show how well they fit.(sorry about the shakiness but the camera was being held over my head)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476C8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i.ebay.co.uk/ws/eBayISAPI.dll?ViewItem&amp;ih=014&amp;item=330021166853&amp;rd=1&amp;sspagename=STRK%3AMEWA%3AIT&amp;rd=1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47:00Z</dcterms:created>
  <dc:creator/>
  <dc:description/>
  <cp:keywords/>
  <dc:language>en-US</dc:language>
  <cp:lastModifiedBy/>
  <dcterms:modified xsi:type="dcterms:W3CDTF">2006-11-14T15:47:00Z</dcterms:modified>
  <cp:revision>4</cp:revision>
  <dc:subject/>
  <dc:title/>
</cp:coreProperties>
</file>